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rebuchet MS" w:ascii="Trebuchet MS" w:hAnsi="Trebuchet MS"/>
          <w:b/>
          <w:u w:val="single"/>
        </w:rPr>
        <w:t>ACTIVITÉ 3</w:t>
      </w:r>
      <w:r>
        <w:rPr>
          <w:rFonts w:cs="Trebuchet MS" w:ascii="Trebuchet MS" w:hAnsi="Trebuchet MS"/>
          <w:u w:val="single"/>
        </w:rPr>
        <w:t xml:space="preserve">: </w:t>
      </w:r>
      <w:r>
        <w:rPr>
          <w:rFonts w:cs="Trebuchet MS" w:ascii="Trebuchet MS" w:hAnsi="Trebuchet MS"/>
          <w:u w:val="single"/>
          <w:lang w:val="fr-FR"/>
        </w:rPr>
        <w:t>La diète méditerranéenne</w:t>
      </w:r>
    </w:p>
    <w:p>
      <w:pPr>
        <w:pStyle w:val="Normal"/>
        <w:jc w:val="both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épondre les suivantes questions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Où est-ce qu’on a découvert la diète méditerranéenne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fr-FR"/>
        </w:rPr>
        <w:t>Peux-tu faire une description des bases de la diète méditerranéenne 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 est la fréquence recommandée de consommation des viandes rouges 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fr-FR"/>
        </w:rPr>
        <w:t>Quels sont les bienfaits de la diète méditerranéenne ? (il y en a deux : l’un est confirmé et l’autre est en suspens d’études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a diète méditerranéenne a deux effets qui sont…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’est-ce que l’oméga-3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onne deux simples recommandations diététiques pour réduire le risque d’infarctus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s sont les caractéristiques de la diète des pays de l’Europe du Nord et des États-Unis ? [la consommation de…… et ……]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’est-ce qu’il se passe lorsqu’on change les habits alimentaires dans les pays méditerranéens vers une diète plus industrielle 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>Web-sites pour consulter (EXCLUSIVEMENT)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</w:rPr>
          <w:t>www.extenso.org/pleins_feux/detail.php/f/1262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</w:rPr>
          <w:t>http://www.compare-diet.com/cuisine-diete_mediterraneenne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hyperlink r:id="rId4">
        <w:r>
          <w:rPr>
            <w:rStyle w:val="InternetLink"/>
            <w:rFonts w:cs="Trebuchet MS" w:ascii="Trebuchet MS" w:hAnsi="Trebuchet MS"/>
          </w:rPr>
          <w:t>http://www.conseilsnutrition.tv/f-122_diete_mediterraneenne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tenso.org/pleins_feux/detail.php/f/1262" TargetMode="External"/><Relationship Id="rId3" Type="http://schemas.openxmlformats.org/officeDocument/2006/relationships/hyperlink" Target="http://www.compare-diet.com/cuisine-diete_mediterraneenne" TargetMode="External"/><Relationship Id="rId4" Type="http://schemas.openxmlformats.org/officeDocument/2006/relationships/hyperlink" Target="http://www.conseilsnutrition.tv/f-122_diete_mediterraneenn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46:00Z</dcterms:created>
  <dc:creator>Rafael Moreno</dc:creator>
  <dc:description/>
  <dc:language>en-US</dc:language>
  <cp:lastModifiedBy>Rafael Moreno</cp:lastModifiedBy>
  <dcterms:modified xsi:type="dcterms:W3CDTF">2012-02-23T17:46:00Z</dcterms:modified>
  <cp:revision>2</cp:revision>
  <dc:subject/>
  <dc:title>Direcciones web para la dieta mediterránea en francés:</dc:title>
</cp:coreProperties>
</file>